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района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___________               «О результатах финансово-экономической экспертизы проекта постановления администрации Тимашевского городского поселения Тимашевского района                  «О внесении изменений в постановление администрации Тимашевского городского поселения Тимашевского района от 10 ноября 2023 г. № 1539                   «Об утверждении муниципальной программы «Управление муниципальным                           имуществом Тимашевского городского поселения Тимашевского района                  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на 2024-2026 годы» (с изменениями от 27 мая 2024 г. № 557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   от 27 мая 2024 г. № 557 «О внесении изменений в постановление администрации Тимашевского городского поселения Тимашевского района                  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возложить на заместителя главы Тимашевского городского поселения Тимашевского района Сидикову Н.В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оселения Тимашевского района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Арх3</cp:lastModifiedBy>
  <cp:lastPrinted>2023-11-10T11:35:00Z</cp:lastPrinted>
  <dcterms:modified xsi:type="dcterms:W3CDTF">2024-08-12T10:51:00Z</dcterms:modified>
  <cp:revision>73</cp:revision>
  <dc:subject/>
  <dc:title/>
</cp:coreProperties>
</file>